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«О внесении изменения в статью </w:t>
        <w:br/>
        <w:t>3 Закона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«О единовременной социальной выплате, предоставляемой отдельным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работникам организаций, осуществляющих на территории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 деятельность                           в сфере информационных технологий, и организаций отрасли авиастроения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внесении изменения </w:t>
        <w:br/>
        <w:t>в статью 3 Закона Ульяновской области «О единовременной социальной выплате, предоставляемой отдельным работникам организаций, осуществляющих на территории Ульяновской области деятельность в сфере информационных технологий, и организаций отрасли авиастроения»</w:t>
      </w:r>
      <w:r>
        <w:rPr>
          <w:rFonts w:cs="PT Astra Serif" w:ascii="PT Astra Serif" w:hAnsi="PT Astra Serif"/>
          <w:sz w:val="28"/>
          <w:szCs w:val="28"/>
        </w:rPr>
        <w:t xml:space="preserve"> (далее – законопроект) подготовлен в целях повышение доступности приобретения жилья на территории Ульяновской области </w:t>
      </w:r>
      <w:r>
        <w:rPr>
          <w:rFonts w:cs="PT Astra Serif" w:ascii="PT Astra Serif" w:hAnsi="PT Astra Serif"/>
          <w:spacing w:val="2"/>
          <w:sz w:val="28"/>
          <w:szCs w:val="28"/>
          <w:shd w:fill="FFFFFF" w:val="clear"/>
        </w:rPr>
        <w:t xml:space="preserve">и закрепление квалифицированных кадров в организациях, осуществляющих </w:t>
        <w:br/>
        <w:t>на территории Ульяновской области деятельность в сфере информационных технологий.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ом предлагаетс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асширить перечень должностей работников организаций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существляющих деятельность </w:t>
      </w:r>
      <w:r>
        <w:rPr>
          <w:rFonts w:cs="PT Astra Serif" w:ascii="PT Astra Serif" w:hAnsi="PT Astra Serif"/>
          <w:spacing w:val="2"/>
          <w:sz w:val="28"/>
          <w:szCs w:val="28"/>
          <w:shd w:fill="FFFFFF" w:val="clear"/>
        </w:rPr>
        <w:t xml:space="preserve">в сфере информационных технологий, имеющих право </w:t>
      </w:r>
      <w:r>
        <w:rPr>
          <w:rFonts w:cs="PT Astra Serif" w:ascii="PT Astra Serif" w:hAnsi="PT Astra Serif"/>
          <w:color w:val="000000"/>
          <w:sz w:val="28"/>
          <w:szCs w:val="28"/>
        </w:rPr>
        <w:t>на получение единовременной социальной выплаты</w:t>
      </w:r>
      <w:r>
        <w:rPr>
          <w:rFonts w:cs="PT Astra Serif" w:ascii="PT Astra Serif" w:hAnsi="PT Astra Serif"/>
          <w:sz w:val="28"/>
        </w:rPr>
        <w:t>, включив в него следующие должности:</w:t>
      </w:r>
    </w:p>
    <w:p>
      <w:pPr>
        <w:pStyle w:val="Normal"/>
        <w:autoSpaceDE w:val="false"/>
        <w:spacing w:lineRule="auto" w:line="360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инженер-исследователь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инженер по автоматизированным системам управления производством; </w:t>
      </w:r>
    </w:p>
    <w:p>
      <w:pPr>
        <w:pStyle w:val="Normal"/>
        <w:autoSpaceDE w:val="false"/>
        <w:spacing w:lineRule="auto" w:line="360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главный конструктор; </w:t>
      </w:r>
    </w:p>
    <w:p>
      <w:pPr>
        <w:pStyle w:val="Normal"/>
        <w:autoSpaceDE w:val="false"/>
        <w:spacing w:lineRule="auto" w:line="360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инженер-технолог; </w:t>
      </w:r>
    </w:p>
    <w:p>
      <w:pPr>
        <w:pStyle w:val="Normal"/>
        <w:spacing w:lineRule="auto" w:line="360"/>
        <w:ind w:firstLine="709"/>
        <w:rPr/>
      </w:pP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ператор станков с программным управлением (3-6 разрядов)</w:t>
      </w:r>
      <w:r>
        <w:rPr>
          <w:rFonts w:cs="PT Astra Serif" w:ascii="PT Astra Serif" w:hAnsi="PT Astra Serif"/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полнительные должности, включаемые в законопроект, соответствуют Общероссийскому классификатору профессий рабочих, должностей   служащих   и   тарифных   разрядов   (ОКПДТР),   являющемуся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ставной частью Единой системы классификации и кодирования информации (ЕСКК) Российской Федерации, на основании предложения, внесённого Федеральным научно-производственным центром акционерным обществом «Научно-производственное объединение «Марс» (далее – предприятие).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лагаемые законопроектом изменения направлены на исполнение Указа Президента Российской Федерации от 07.05.2024 № 309 </w:t>
        <w:br/>
        <w:t>«О национальных целях развития Российской Федерации на период до 2030 года и на перспективу до 2036 года», федерального проекта «Жильё» в целях оказания гражданам поддержки в улучшении жилищных услов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Жилищные условия за период 2022 и 2023 годов улучшили </w:t>
        <w:br/>
        <w:t>58 работников, имеющих право на получение единовременной социальной выплаты, из которых 17 являются работниками организаций сферы информационных технологий, что составляет 29,3% от общего числа получивших социальную выплату на приобретение жилого помещения.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Это обусловлено тем, что в перечень должностей работников организаций сферы информационных технологий не включены отдельные должности работников предприятия, являющегося организацией оборонно-промышленного комплекса.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ботники, замещающие предлагаемые законопроектом должности, выполняют опытно-конструкторскую работу особого значения, результаты которой в перспективе послужат развитию систем для всех надводных кораблей Военно-морского флота Российской Федерации.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2024 году в областном бюджете Ульяновской области предусмотрено 10,0 млн. рублей на улучшение жилищных условий </w:t>
        <w:br/>
        <w:t>40 работников.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состоянию на 6 августа 2024 года в Министерство жилищно-коммунального хозяйства и строительства Ульяновской области поступило 16 заявлений на получение социальной выплаты.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опроекта не приведёт к увеличению расходных обязательств, источником финансового обеспечения которых выступают бюджетные ассигнования областного бюджета Ульяновской област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Социально-экономические, политические, правовые и иные последствия реализации законопроекта:</w:t>
      </w:r>
      <w:bookmarkStart w:id="0" w:name="_Hlk107248130"/>
      <w:r>
        <w:rPr>
          <w:rFonts w:cs="PT Astra Serif" w:ascii="PT Astra Serif" w:hAnsi="PT Astra Serif"/>
          <w:bCs/>
          <w:sz w:val="28"/>
          <w:szCs w:val="28"/>
        </w:rPr>
        <w:t xml:space="preserve"> повышение доступности жилья </w:t>
        <w:br/>
        <w:t xml:space="preserve">на территории Ульяновской области и закрепление квалифицированных кадров в организациях, осуществляющих на территории Ульяновской области деятельность в сфере информационных технологий. 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.03.2000 № 511 законопроект будет отнесён к правовым актам под номером 050.030.080 «Обеспечение жилыми помещениями отдельных категорий населения»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bookmarkEnd w:id="0"/>
      <w:r>
        <w:rPr>
          <w:rFonts w:cs="PT Astra Serif" w:ascii="PT Astra Serif" w:hAnsi="PT Astra Serif"/>
          <w:bCs/>
          <w:sz w:val="28"/>
          <w:szCs w:val="28"/>
        </w:rPr>
        <w:t xml:space="preserve">Законопроект подготовлен департаментом правового </w:t>
        <w:br/>
        <w:t xml:space="preserve">и административного обеспечения Министерства </w:t>
      </w:r>
      <w:r>
        <w:rPr>
          <w:rFonts w:cs="PT Astra Serif" w:ascii="PT Astra Serif" w:hAnsi="PT Astra Serif"/>
          <w:sz w:val="28"/>
          <w:szCs w:val="28"/>
        </w:rPr>
        <w:t>жилищно-коммунального хозяйства и строительства Ульяновской области (заместитель директора Прокофьева Н.О. 22-94-78).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жилищно-коммунального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хозяйства и строительств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Р.Н.Хайруди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4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2:41:00Z</dcterms:created>
  <dc:creator>Customer</dc:creator>
  <dc:description/>
  <cp:keywords/>
  <dc:language>en-US</dc:language>
  <cp:lastModifiedBy>User</cp:lastModifiedBy>
  <cp:lastPrinted>2024-08-06T17:31:00Z</cp:lastPrinted>
  <dcterms:modified xsi:type="dcterms:W3CDTF">2024-10-22T13:49:00Z</dcterms:modified>
  <cp:revision>2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3774CC34874883857597A18D9683CD_13</vt:lpwstr>
  </property>
  <property fmtid="{D5CDD505-2E9C-101B-9397-08002B2CF9AE}" pid="3" name="KSOProductBuildVer">
    <vt:lpwstr>1049-12.2.0.18283</vt:lpwstr>
  </property>
</Properties>
</file>